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 «русской монополии»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ind w:left="3380" w:firstLine="709"/>
        <w:rPr>
          <w:bCs w:val="false"/>
          <w:szCs w:val="24"/>
        </w:rPr>
      </w:pPr>
      <w:r>
        <w:rPr/>
        <w:t>В новосибирской патриотической газете "Отчизна" развернулась острая дискуссия по "русскому вопросу". Поводом для неё послужила статья депутата Новосибирского горсовета Александра Люлько "Русские обязаны обладать монополией на власть" (№ 26 за июль 2003 г.). Эта статья вызвала немало читательских откликов. Наши друзья и единомышленники из Новосибирска прислали в "Русский Дом" одну из публикаций (письмо Игоря Робертовича Федорченко и ответ    Александра    Николаевича Люлько), с которой мы сегодня и знакомим своих читателей.</w:t>
      </w:r>
    </w:p>
    <w:p>
      <w:pPr>
        <w:pStyle w:val="Normal"/>
        <w:ind w:left="3380" w:firstLine="709"/>
        <w:jc w:val="both"/>
        <w:rPr>
          <w:bCs w:val="false"/>
          <w:color w:val="000000"/>
          <w:sz w:val="28"/>
          <w:szCs w:val="24"/>
        </w:rPr>
      </w:pPr>
      <w:r>
        <w:rPr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В новосибирской патриотической газете "Отчизна" развернулась острая дискуссия по "русскому вопросу". Поводом для неё послужила статья депутата Новосибирского горсовета Александра Люлько "Русские обязаны обладать монополией на власть" (№ 26 за июль 2003 г.). Эта статья вызвала немало читательских откликов. Наши друзья и единомышленники из Новосибирска прислали в "Русский Дом" одну из публикаций (письмо Игоря Робертовича Федорченко и ответ    Александра    Николаевича Люлько), с которой мы сегодня и знакомим своих чита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  <w:szCs w:val="22"/>
        </w:rPr>
        <w:t>Депутат Александр Николаевич Люлько в статье "Русские обязаны обладать монополией на власть" считает, что все проблемы России оттого, что не все 100% власти принадлежат русским…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  <w:szCs w:val="22"/>
        </w:rPr>
        <w:t>Да, действительно, большинство граждан России назвали себя русскими. Но кроме русских в Российской Федерации проживают ещё 130 народов!</w:t>
      </w:r>
    </w:p>
    <w:p>
      <w:pPr>
        <w:pStyle w:val="2"/>
        <w:rPr>
          <w:szCs w:val="24"/>
        </w:rPr>
      </w:pPr>
      <w:r>
        <w:rPr/>
        <w:t>Что касается утверждения: "всё, что хорошо для русских, будет хорошо и для остальных народов России", то оно вряд ли справедливо для всех сторон жизни - у разных народов разные духовные, культурные традиции. Кто, как не сам народ лучше знает о своих потребностях, желаниях, стремлениях, о том, что будет для него благом? Предположим, осуществится мечта г-на Люлько о моноэтнической власти. Какими критериями при отборе "русский - нерусский" он будет пользоваться? Возьмёт пример с немецких нацистов и нынешних украинских националистов и прикажет взять в руки антропометрический циркул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  <w:szCs w:val="22"/>
        </w:rPr>
        <w:t>Я считаю, что национальность определяется иначе: исключительно самосознанием человека, состоянием его души. У нас и так практически все высшие посты в государстве занимают русские - русский президент, русский премьер-министр, русский спикер парламента, два министра Ивановых (очень русская фамилия) на ключевых постах в правительстве. Пора бы понять, что беды у нас имеют вовсе не национально-этническую, а социальную осно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  <w:szCs w:val="22"/>
        </w:rPr>
        <w:t>И. Р. Федорченко, г. Об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color w:val="000000"/>
          <w:sz w:val="28"/>
          <w:szCs w:val="21"/>
        </w:rPr>
      </w:pPr>
      <w:r>
        <w:rPr>
          <w:rFonts w:cs="Times New Roman"/>
          <w:b/>
          <w:bCs w:val="false"/>
          <w:i/>
          <w:color w:val="000000"/>
          <w:sz w:val="28"/>
          <w:szCs w:val="21"/>
        </w:rPr>
      </w:r>
    </w:p>
    <w:p>
      <w:pPr>
        <w:pStyle w:val="Heading2"/>
        <w:rPr/>
      </w:pPr>
      <w:r>
        <w:rPr/>
        <w:t>«Я поступаю, как действующий русский политик…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уже давно обратил внимание на то, что "русский вопрос" вызывает у некоторых людей какие-то странные неадекватные реакции. Стоит, например, сказать: "Слава России!", поднять проблему русской монополии на власть, и вот на тебе - кому-то уже послышалось: "Дави якутов и юкагиров, превращай их в рабов!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с уважением отношусь к автору письма. Думаю, что Игорь Робертович порядочный человек, искренне переживающий за судьбу своей страны. Но, к сожалению, ему не удалось избавиться   от   тех идеологических штампов, которые упорно внедрялись в сознание   советских людей, прежде всего - русских. Когда-то эти клише насаждали советские  идеологи,    сегодня этим занимаются так    называемые либералы. И всё для того, чтобы не дать проявиться русскому самосознани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м, русским, внушили, что, дескать, нехорошо, аморально претендовать на особое положение, особую историческую роль. Мол, это безнравственно, несправедливо по отношению к другим народам. А почему, собственно? Почему человеку и народу предосудительно быть умным, красивым, даже великим? Вот тут-то нам ничего внятного сказать не могут. Вместо этого начинают рассказывать нелепые страшилки о концлагерях, рабах и "антропометрических циркулях". Реальность же наших дней впечатляет меня куда боль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реальность такова. Пока наши утончённые интеллигенты декларируют свою "высокогуманную" философию, русский народ вымирает со скоростью   1 миллион  человек  в год, а другие народы самым  прозаическим образом вытесняют нас, русских, из всех сфер социальной и экономической жизни. И как в таком случае должен поступать я, действующий русский политик? Присоединиться к нашим "гуманистам" и развернуть дискуссию на тему вселенской любви? Или на практике, на деле начать борьбу за интересы русского народ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ключительная роль русского народа в истории России не есть выдумка Люлько. Это объективный факт. И с этим фактом надлежит считаться и русским интеллигентам, и тем же юкагирам. Кто с ним не считается, тот просто замахивается на нашу историю и на основы российской государственности. Именно к этому стремятся наши враги. И я, как патриот России стараюсь по мере моих сил, воспрепятствовать их намерениям. Потому что знаю: если русский народ утратит ведущие позиции в политике, экономике и культуре, то Россия как государство исчезнет, как, вполне вероятно, исчезнут и юкагиры, и якуты! Устраивает ли такая развязка уважаемого Игоря Робертови-ча? Русские концлагеря для нацменов, на которые он намекает, есть лишь плод его воображения. А вот перспектива для дорогих его сердцу коренных народов Сибири оказаться под протекторатом Китая вполне может осуществиться. Посмотрим, к какому народу начнут тогда взывать "независимые" якуты и юкагиры, а вместе с ними и наши "высокогуманные" интеллигенты. Китайцы, если судить по их истории, не склонны особо щедро делиться с покорёнными народами "плодами своей материальной и духовной культуры". А национальность у них, насколько я знаю, определяется не "самосознанием", а кровнородственными связями, - что бы там ни утверждала "современная научная этнографи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тересно, что, несмотря на свою "черносотенную" репутацию, я всегда находил искреннее понимание и уважение у представителей других народов России. Так было у меня и с якутами, и с татарами, и даже с армянами и чеченцами. Никому из них не мерещились концлагеря и "антропометрические циркули". Наоборот, они в разговоре со мной всегда спрашивали: "Когда же русские наведут порядок в стране?". Как ни странно, но моими главными оппонентами всегда были и остаются исключительно представители русской интеллигенции. Они почему-то считают себя и самыми умными, и самыми прогрессивными, когда вступают в борьбу с "русским национализмом". А главное - наделяют себя правом оценивать политиков с высоты своей "высокогуманной" (как им кажется) философ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с чего взял уважаемый Игорь Робертович, что в нынешней российской власти ключевые посты занимают русские? Это почему же они непременно "русские"? Что, фамилия Иванов смутила? А как же насчёт "самосознания"?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В заключение я хочу ещё раз подчеркнуть свою позицию: нам, русским, необходимо вернуть себе достойное место в своей стране - России. В Германии правят страной немцы, в Англии - англичане, во Франции - французы, в Израиле - евреи, но только в России у власти находятся правители, чуждые русским национальным интересам и русской культуре. И возвращение русским власти в собственной стране - моя цель. И эта задача нисколько не ущемляет интересы других народов нашей страны. Наоборот, только под защитой мощной России и мощной русской нации они смогут строить своё будуще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i/>
      <w:iCs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rFonts w:cs="Times New Roman"/>
      <w:b/>
      <w:i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6:35:00Z</dcterms:created>
  <dc:creator>777</dc:creator>
  <dc:description/>
  <dc:language>en-US</dc:language>
  <cp:lastModifiedBy>777</cp:lastModifiedBy>
  <dcterms:modified xsi:type="dcterms:W3CDTF">2003-10-25T06:44:00Z</dcterms:modified>
  <cp:revision>1</cp:revision>
  <dc:subject/>
  <dc:title>О «русской монополии»</dc:title>
</cp:coreProperties>
</file>